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FF"/>
              </w:rPr>
            </w:pPr>
            <w:r>
              <w:rPr>
                <w:rFonts w:cs="Verdana" w:ascii="Verdana" w:hAnsi="Verdana"/>
                <w:b/>
                <w:color w:val="0000FF"/>
              </w:rPr>
              <w:t>Complete by the end of August, 20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ave downloaded the core principals, standards, and portfolio instruction for your particular certificate and put in a really big bind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eck on the dates for your particular assessment center testing windows – there are a few that have somewhat different testing dates – get registered as close to the end date as you can and still be comf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e sure that you have taken care of getting your candidate number, your subsidy request, and the substantiation that you need to submit to NBPTS – don’t delay in getting the information to the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udy the standards and portfolio instructions so that you are ready to meet with your mentors when we retur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egin or continue your journaling of your observations and reflections of your progress in the progra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Complete the attached Portfolio Entries Overview and send it to 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egin to write and collect evidence as described in Entry Four – you will not have the parent communication piece yet, but your collaborative work and professional development activit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ave a plan ready to evidence your collection of student work as you begin to interact with your students as they become part of your class – how will you keep track of their growth over ti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Submit draft of written accomplishments in Entry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Keep and collect articles, books and resources that you believe will help you when you prepare for the assessment center activit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lete a school context state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lete any and all other work as assigned by the instructor</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FF"/>
              </w:rPr>
            </w:pPr>
            <w:r>
              <w:rPr>
                <w:rFonts w:cs="Verdana" w:ascii="Verdana" w:hAnsi="Verdana"/>
                <w:b/>
                <w:color w:val="0000FF"/>
              </w:rPr>
              <w:t>Complete by the end of September, 20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tify your parents and students about what you are doing this year.  There are release forms in fourteen languages in the portfolio materials that you downloaded and you need to get one for each student that you teach.  Be sure to include a cover letter with the release form to more fully explain why you are undertaking this process and that you are focusing on improving your practice and not studying their childr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evise school contexts if necessary – be sure that they fit into the allotted space on the forms that will accompany Entries 1, 2, 3, and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Start thinking and planning for how you will examine student work to improve teaching and learning as you go forward.  A good bet is to go to Google and type in </w:t>
            </w:r>
            <w:r>
              <w:rPr>
                <w:rFonts w:cs="Verdana" w:ascii="Verdana" w:hAnsi="Verdana"/>
                <w:b/>
                <w:i/>
              </w:rPr>
              <w:t xml:space="preserve">LASW </w:t>
            </w:r>
            <w:r>
              <w:rPr>
                <w:rFonts w:cs="Verdana" w:ascii="Verdana" w:hAnsi="Verdana"/>
              </w:rPr>
              <w:t>for protocols for</w:t>
            </w:r>
            <w:r>
              <w:rPr>
                <w:rFonts w:cs="Verdana" w:ascii="Verdana" w:hAnsi="Verdana"/>
                <w:b/>
                <w:i/>
              </w:rPr>
              <w:t xml:space="preserve"> </w:t>
            </w:r>
            <w:r>
              <w:rPr>
                <w:rFonts w:cs="Verdana" w:ascii="Verdana" w:hAnsi="Verdana"/>
              </w:rPr>
              <w:t>examining student wor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Start selecting students that you think might be good candidates for Entry One submission – have about twice the number in mind as the entry calls f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udy the Glossary of Terms included with your portfolio instruc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tinue to keep and collect articles, books and resources that you believe will help you when you prepare for the assessment center activit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Continue your journaling of your observations and reflection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lete any and all other work as assigned by the instructor</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FF"/>
              </w:rPr>
            </w:pPr>
            <w:r>
              <w:rPr>
                <w:rFonts w:cs="Verdana" w:ascii="Verdana" w:hAnsi="Verdana"/>
                <w:b/>
                <w:color w:val="0000FF"/>
              </w:rPr>
              <w:t>Complete by the end of October, 20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rPr>
            </w:pPr>
            <w:r>
              <w:rPr>
                <w:rFonts w:cs="Verdana" w:ascii="Verdana" w:hAnsi="Verdana"/>
                <w:b/>
                <w:color w:val="0000FF"/>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egin to practice videotaping in your classroom – makes you and your students more comfortable with the process and experience – get over the Jenny Craig mo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egin to analyze what you are seeing in your videotapes – look at whatever technical difficulties you are encountering and find ways to get around them – share your experiences and challenges with your gro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Submit a second draft of Entry 4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tinue to examine student work to inform your instruction – start to narrow down the students that you plan to feature in Entry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sider / develop / begin to use rubrics and scoring guides with your stud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tinue to keep and collect articles, books and resources that you believe will help you when you prepare for the assessment center activit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Continue your journaling of your observations and reflection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lete any and all other work as assigned by the instructor</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FF"/>
              </w:rPr>
            </w:pPr>
            <w:r>
              <w:rPr>
                <w:rFonts w:cs="Verdana" w:ascii="Verdana" w:hAnsi="Verdana"/>
                <w:b/>
                <w:color w:val="0000FF"/>
              </w:rPr>
              <w:t>Complete by the end of November, 20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rPr>
            </w:pPr>
            <w:r>
              <w:rPr>
                <w:rFonts w:cs="Verdana" w:ascii="Verdana" w:hAnsi="Verdana"/>
                <w:b/>
                <w:color w:val="0000FF"/>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lete penultimate Entry 4 – be sure that you have covered all the standards specified in your portfolio instruc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Select / confirm / teach lessons for Entry 1 – submit first draf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elect activities for Entries 2 and 3 – remember that they cannot be the same lesson so that you need to follow your own certificate specifica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tinue to keep and collect articles, books and resources that you believe will help you when you prepare for the assessment center activit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tinue your journaling of your observations and reflec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lete any and all other work as assigned by the instructor</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FF"/>
              </w:rPr>
            </w:pPr>
            <w:r>
              <w:rPr>
                <w:rFonts w:cs="Verdana" w:ascii="Verdana" w:hAnsi="Verdana"/>
                <w:b/>
                <w:color w:val="0000FF"/>
              </w:rPr>
              <w:t>Complete by the end of December, 20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rPr>
            </w:pPr>
            <w:r>
              <w:rPr>
                <w:rFonts w:cs="Verdana" w:ascii="Verdana" w:hAnsi="Verdana"/>
                <w:b/>
                <w:color w:val="0000FF"/>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lete Entry 4 and put it to the si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vise Entry 1 and submit your second draft – share with your colleagu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lete taping activities for Entries 2 and 3 – go back and watch them at least three times, making notes on what you see – make a rubric that explains what an observer should be seeing according to the standards and portfolio instructions and then share the rubrics and tapes with others to see if they see what you see – be prepared to be surpris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ubmit first draft of Entry 2 or 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tinue to keep and collect articles, books and resources that you believe will help you when you prepare for the assessment center activit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tinue your journaling of your observations and reflec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lete any and all other work as assigned by the instructor</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FF"/>
              </w:rPr>
            </w:pPr>
            <w:r>
              <w:rPr>
                <w:rFonts w:cs="Verdana" w:ascii="Verdana" w:hAnsi="Verdana"/>
                <w:b/>
                <w:color w:val="0000FF"/>
              </w:rPr>
              <w:t>Complete by the end of January, 2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rPr>
            </w:pPr>
            <w:r>
              <w:rPr>
                <w:rFonts w:cs="Verdana" w:ascii="Verdana" w:hAnsi="Verdana"/>
                <w:b/>
                <w:color w:val="0000FF"/>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lete Entry 1 and then put it to the si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vise and resubmit the video entry previously submitt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ubmit first draft of second video ent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eastAsia="Verdana" w:cs="Verdana" w:ascii="Verdana" w:hAnsi="Verdana"/>
              </w:rPr>
              <w:t xml:space="preserve"> </w:t>
            </w:r>
            <w:r>
              <w:rPr>
                <w:rFonts w:cs="Verdana" w:ascii="Verdana" w:hAnsi="Verdana"/>
              </w:rPr>
              <w:t>Continue to keep and collect articles, books and resources that you believe will help you when you prepare for the assessment center activit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tinue to keep and collect articles, books and resources that you believe will help you when you prepare for the assessment center activit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tinue your journaling of your observations and reflec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lete any and all other work as assigned by the instructor</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FF"/>
              </w:rPr>
            </w:pPr>
            <w:r>
              <w:rPr>
                <w:rFonts w:cs="Verdana" w:ascii="Verdana" w:hAnsi="Verdana"/>
                <w:b/>
                <w:color w:val="0000FF"/>
              </w:rPr>
              <w:t>Complete by the end of February, 2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rPr>
            </w:pPr>
            <w:r>
              <w:rPr>
                <w:rFonts w:cs="Verdana" w:ascii="Verdana" w:hAnsi="Verdana"/>
                <w:b/>
                <w:color w:val="0000FF"/>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lete first video entry and put it to the si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vise and resubmit the second video ent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o back to Entries 1 and 4 and score it according to the standards – final-final revision, proofread for grammar and punctuation, fill in any gaps that you may have discover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tinue to keep and collect articles, books and resources that you believe will help you when you prepare for the assessment center activit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tinue your journaling of your observations and reflec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lete any and all other work as assigned by the instructor</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FF"/>
              </w:rPr>
            </w:pPr>
            <w:r>
              <w:rPr>
                <w:rFonts w:cs="Verdana" w:ascii="Verdana" w:hAnsi="Verdana"/>
                <w:b/>
                <w:color w:val="0000FF"/>
              </w:rPr>
              <w:t>Complete by the end of March, 2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rPr>
            </w:pPr>
            <w:r>
              <w:rPr>
                <w:rFonts w:cs="Verdana" w:ascii="Verdana" w:hAnsi="Verdana"/>
                <w:b/>
                <w:color w:val="0000FF"/>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lete all entries – go back to Entries 2 and 3 and score it according to the standards – final-final revisions, proofread again for grammar and punctuation, fill in any gaps that you have discover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Attend packing class with your instructors and mentors to make sure that you have all the pieces in their proper orde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ss your box goodbye, and SUBMIT!!!!  Put your feet up for about five minutes and then start preparing for the assessment center with your coach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tinue your journaling of your observations and reflec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lete any and all other work as assigned by the instructor</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FF"/>
              </w:rPr>
            </w:pPr>
            <w:r>
              <w:rPr>
                <w:rFonts w:cs="Verdana" w:ascii="Verdana" w:hAnsi="Verdana"/>
                <w:b/>
                <w:color w:val="0000FF"/>
              </w:rPr>
              <w:t>Complete by the end of April, 2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rPr>
            </w:pPr>
            <w:r>
              <w:rPr>
                <w:rFonts w:cs="Verdana" w:ascii="Verdana" w:hAnsi="Verdana"/>
                <w:b/>
                <w:color w:val="0000FF"/>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reak down all the assessment center activities and work with your mentors to examine the questions that you will be ask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o to the website</w:t>
            </w:r>
          </w:p>
          <w:p>
            <w:pPr>
              <w:pStyle w:val="Normal"/>
              <w:rPr>
                <w:rFonts w:ascii="Lucida Grande" w:hAnsi="Lucida Grande" w:cs="Lucida Grande"/>
                <w:color w:val="000000"/>
                <w:sz w:val="26"/>
              </w:rPr>
            </w:pPr>
            <w:hyperlink r:id="rId2">
              <w:r>
                <w:rPr>
                  <w:rStyle w:val="InternetLink"/>
                  <w:rFonts w:cs="Lucida Grande" w:ascii="Lucida Grande" w:hAnsi="Lucida Grande"/>
                  <w:sz w:val="26"/>
                </w:rPr>
                <w:t>http://www.nbpts.org/help_and_faqs/assessment</w:t>
              </w:r>
            </w:hyperlink>
          </w:p>
          <w:p>
            <w:pPr>
              <w:pStyle w:val="Normal"/>
              <w:rPr>
                <w:rFonts w:ascii="Lucida Grande" w:hAnsi="Lucida Grande" w:cs="Lucida Grande"/>
                <w:color w:val="000000"/>
                <w:sz w:val="26"/>
              </w:rPr>
            </w:pPr>
            <w:r>
              <w:rPr>
                <w:rFonts w:cs="Lucida Grande" w:ascii="Lucida Grande" w:hAnsi="Lucida Grande"/>
                <w:color w:val="000000"/>
                <w:sz w:val="26"/>
              </w:rPr>
              <w:t xml:space="preserve">and see what the Board has to say that will help you and </w:t>
            </w:r>
          </w:p>
          <w:p>
            <w:pPr>
              <w:pStyle w:val="Normal"/>
              <w:rPr>
                <w:rFonts w:ascii="Lucida Grande" w:hAnsi="Lucida Grande" w:cs="Lucida Grande"/>
                <w:color w:val="000000"/>
                <w:sz w:val="26"/>
              </w:rPr>
            </w:pPr>
            <w:hyperlink r:id="rId3">
              <w:r>
                <w:rPr>
                  <w:rStyle w:val="InternetLink"/>
                  <w:rFonts w:cs="Lucida Grande" w:ascii="Lucida Grande" w:hAnsi="Lucida Grande"/>
                  <w:sz w:val="26"/>
                </w:rPr>
                <w:t>http://www.nbpts.org/tutorial/index.html</w:t>
              </w:r>
            </w:hyperlink>
          </w:p>
          <w:p>
            <w:pPr>
              <w:pStyle w:val="Normal"/>
              <w:rPr>
                <w:rFonts w:ascii="Verdana" w:hAnsi="Verdana" w:cs="Verdana"/>
              </w:rPr>
            </w:pPr>
            <w:r>
              <w:rPr>
                <w:rFonts w:cs="Lucida Grande" w:ascii="Lucida Grande" w:hAnsi="Lucida Grande"/>
                <w:color w:val="000000"/>
                <w:sz w:val="26"/>
              </w:rPr>
              <w:t>which is their actual tutorial.  Do this more than once – it has been shown to hel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Let any of the faculty members or your mentor know if you have any content questions – this is the time to get help if you find that you have content needs that you might not have anticipated – we will seek the experts for yo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eck with Google or one of the other search engines for blogs and support groups within your certificate.  They can be very helpfu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tinue your journaling of your observations and reflec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lete any and all other work as assigned by the instruct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FF"/>
              </w:rPr>
            </w:pPr>
            <w:r>
              <w:rPr>
                <w:rFonts w:cs="Verdana" w:ascii="Verdana" w:hAnsi="Verdana"/>
                <w:b/>
                <w:color w:val="0000FF"/>
              </w:rPr>
              <w:t>Complete by the end of June, 2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rPr>
            </w:pPr>
            <w:r>
              <w:rPr>
                <w:rFonts w:cs="Verdana" w:ascii="Verdana" w:hAnsi="Verdana"/>
                <w:b/>
                <w:color w:val="0000FF"/>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inish preparation for the assessment cent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o at the appointed time and TAKE THE TEST WITH ASSURANCE AND CONFIDENCE!!  Then give yourself a break and walk away from i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tinue your journaling of your observations and reflec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lete any and all other work as assigned by the instructor</w:t>
            </w:r>
          </w:p>
        </w:tc>
      </w:tr>
    </w:tbl>
    <w:p>
      <w:pPr>
        <w:pStyle w:val="Normal"/>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rPr>
    </w:pPr>
    <w:r>
      <w:rPr>
        <w:rFonts w:cs="Verdana" w:ascii="Verdana" w:hAnsi="Verdana"/>
        <w:b/>
      </w:rPr>
      <w:t>Timeline for MEd / IDS / NBC Preparation Program</w:t>
    </w:r>
  </w:p>
  <w:p>
    <w:pPr>
      <w:pStyle w:val="Header"/>
      <w:jc w:val="center"/>
      <w:rPr>
        <w:rFonts w:ascii="Verdana" w:hAnsi="Verdana" w:cs="Verdana"/>
        <w:b/>
        <w:b/>
      </w:rPr>
    </w:pPr>
    <w:r>
      <w:rPr>
        <w:rFonts w:cs="Verdana" w:ascii="Verdana" w:hAnsi="Verdana"/>
        <w:b/>
      </w:rPr>
      <w:t>Candidates</w:t>
    </w:r>
  </w:p>
  <w:p>
    <w:pPr>
      <w:pStyle w:val="Header"/>
      <w:jc w:val="center"/>
      <w:rPr>
        <w:rFonts w:ascii="Verdana" w:hAnsi="Verdana" w:cs="Verdana"/>
        <w:b/>
        <w:b/>
      </w:rPr>
    </w:pPr>
    <w:r>
      <w:rPr>
        <w:rFonts w:cs="Verdana" w:ascii="Verdana" w:hAnsi="Verdana"/>
        <w:b/>
      </w:rPr>
      <w:t>National – Louis University</w:t>
    </w:r>
  </w:p>
  <w:p>
    <w:pPr>
      <w:pStyle w:val="Header"/>
      <w:jc w:val="center"/>
      <w:rPr>
        <w:rFonts w:ascii="Verdana" w:hAnsi="Verdana" w:cs="Verdana"/>
        <w:b/>
        <w:b/>
      </w:rPr>
    </w:pPr>
    <w:r>
      <w:rPr>
        <w:rFonts w:cs="Verdana" w:ascii="Verdana" w:hAnsi="Verdana"/>
        <w:b/>
      </w:rPr>
      <w:t>IDS 515 Stud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pts.org/help_and_faqs/assessment" TargetMode="External"/><Relationship Id="rId3" Type="http://schemas.openxmlformats.org/officeDocument/2006/relationships/hyperlink" Target="http://www.nbpts.org/tutorial/index.htm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0:24:00Z</dcterms:created>
  <dc:creator>Suzanne Martinez</dc:creator>
  <dc:description/>
  <cp:keywords/>
  <dc:language>en-US</dc:language>
  <cp:lastModifiedBy>Suzanne Martinez</cp:lastModifiedBy>
  <dcterms:modified xsi:type="dcterms:W3CDTF">2010-06-29T00:31:00Z</dcterms:modified>
  <cp:revision>3</cp:revision>
  <dc:subject/>
  <dc:title>Complete by the end of August, 2007</dc:title>
</cp:coreProperties>
</file>